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деревянковского сельского 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.04.2016 года № 104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 w:eastAsia="ru-RU"/>
        </w:rPr>
        <w:t>Источники финансирования дефицита бюджета Новодеревян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Каневского района за 1 квартал 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596"/>
        <w:gridCol w:w="2006"/>
        <w:gridCol w:w="2039"/>
      </w:tblGrid>
      <w:tr>
        <w:trPr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источ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ные бюджетные назнач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 за 1 квартал  2016 года</w:t>
            </w:r>
          </w:p>
        </w:tc>
      </w:tr>
      <w:tr>
        <w:trPr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94 522,4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273 816,1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94 5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273 816,10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94 5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273 816,10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 542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 728 802,07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 542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 728 802,07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 542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 728 802,07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 542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 728 802,07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836 9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454 985,97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836 9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454 985,97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836 9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454 985,97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836 9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454 985,97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Arial Unicode MS" w:cs="Tahom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  Е.В.Мул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1:00Z</dcterms:created>
  <dc:creator>Пользователь</dc:creator>
  <dc:description/>
  <cp:keywords/>
  <dc:language>en-US</dc:language>
  <cp:lastModifiedBy>USER</cp:lastModifiedBy>
  <cp:lastPrinted>2016-04-27T14:05:00Z</cp:lastPrinted>
  <dcterms:modified xsi:type="dcterms:W3CDTF">2016-04-27T11:11:00Z</dcterms:modified>
  <cp:revision>2</cp:revision>
  <dc:subject/>
  <dc:title/>
</cp:coreProperties>
</file>